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8"/>
        <w:gridCol w:w="2773"/>
        <w:gridCol w:w="1803"/>
        <w:gridCol w:w="2461"/>
      </w:tblGrid>
      <w:tr>
        <w:trPr>
          <w:tblHeader w:val="true"/>
          <w:cantSplit w:val="true"/>
        </w:trPr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349-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Сливки сухие. Технические услов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3922-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Сливки сухи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23-7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сгущенное стерилизованное в банках. Технические услов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34254-20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. Молоко сгущенное стерилизованное.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858-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квашеная. Технические услов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ует </w:t>
            </w:r>
            <w:r>
              <w:rPr>
                <w:lang w:val="en-US"/>
              </w:rPr>
              <w:br/>
            </w:r>
            <w:r>
              <w:rPr/>
              <w:t xml:space="preserve">ГОСТ </w:t>
            </w:r>
            <w:r>
              <w:rPr>
                <w:lang w:val="en-US"/>
              </w:rPr>
              <w:t>342</w:t>
            </w:r>
            <w:r>
              <w:rPr/>
              <w:t>20-201</w:t>
            </w:r>
            <w:r>
              <w:rPr>
                <w:lang w:val="en-US"/>
              </w:rPr>
              <w:t>7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соленые и квашеные. Общие технические услов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80-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оленые. Технические услов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181-7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ы соленые. Технические услов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249</w:t>
            </w:r>
            <w:r>
              <w:rPr/>
              <w:t>-8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Землевозы. Термины, определения и техническая характеристика для коммерческой документ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</w:r>
            <w:r>
              <w:rPr>
                <w:lang w:val="en-US"/>
              </w:rPr>
              <w:br/>
            </w:r>
            <w:r>
              <w:rPr/>
              <w:t>ГОСТ ISO 7132-2017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емлеройные. Самосвалы. Терминология и торговые спецификац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703-20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онсервы молокосодержащие сгущеные с сахаром. Общие технические условия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об отмене РФ на информационной доск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998-2-4-20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ные требования к устройствам для соединения проводников скручивание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IEC 60998-2-4-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 для низковольтных цепей бытового и аналогичного назначения. Часть 2-4. Дополнительные требования к устройствам соединения скрутко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805-1-200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Решета промышленные. Часть 1 : Толщина 3 мм и более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краины (№3413-11/4901-07 от 04.02.20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>otm</w:t>
    </w:r>
    <w:r>
      <w:rPr/>
      <w:t>2 к протоколу НТКС № 57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</w:t>
    </w:r>
    <w:r>
      <w:rPr>
        <w:lang w:val="en-US"/>
      </w:rPr>
      <w:t xml:space="preserve"> 17</w:t>
    </w:r>
    <w:r>
      <w:rPr/>
      <w:t xml:space="preserve"> к протоколу</w:t>
      <w:br/>
      <w:t>НТКС № 5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Zhukov's PC</cp:lastModifiedBy>
  <cp:lastPrinted>2017-04-12T09:38:00Z</cp:lastPrinted>
  <dcterms:modified xsi:type="dcterms:W3CDTF">2019-10-18T11:21:00Z</dcterms:modified>
  <cp:revision>932</cp:revision>
  <dc:subject/>
  <dc:title/>
</cp:coreProperties>
</file>